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llison</w:t>
      </w:r>
    </w:p>
    <w:p>
      <w:pPr>
        <w:pStyle w:val="Normal"/>
        <w:ind w:firstLine="720"/>
        <w:rPr/>
      </w:pPr>
      <w:r>
        <w:rPr/>
        <w:t xml:space="preserve">My name is Allison waldrup.  I was born on Jan. 31 2001. I am 8 years old.  I was born in Birmingham, Al. first I would like to start of by saying I have 1 brother, his name is   Davey. I am the only girl and I am the third youngest. My brother is only 2 years older than me.  </w:t>
      </w:r>
    </w:p>
    <w:p>
      <w:pPr>
        <w:pStyle w:val="Normal"/>
        <w:ind w:firstLine="720"/>
        <w:rPr/>
      </w:pPr>
      <w:r>
        <w:rPr/>
        <w:t xml:space="preserve">Second, I want to talk about my experience as a third grader. I enjoy reading nonfiction books because I learn new things. My favorite subject is math. I plan to make all A’s this year, and work hard. I also plan to be good in class all this year. I also plan to be kind to others. And I also plan   to be nice to others. And I also plan to   treat others   how I want them to treat me.  I also plan to listen to the teacher when she is talking. I also plan to be a rockstar in Mrs. Hill class. I plan to be a star student this year. I also plan to be quit in the hall.   </w:t>
      </w:r>
    </w:p>
    <w:p>
      <w:pPr>
        <w:pStyle w:val="Normal"/>
        <w:ind w:firstLine="720"/>
        <w:rPr/>
      </w:pPr>
      <w:r>
        <w:rPr/>
        <w:t xml:space="preserve">                 </w:t>
      </w:r>
      <w:r>
        <w:rPr/>
        <w:t xml:space="preserve">Third I have lots of    friends in Lincoln. there name  is brooke,  alli , Kristen, abby,  shared, lexi, Kourtney, victor, ana, Madison, Ebnie,  britny, and Mrs. Hill. I have lots of fun. We like to play the CPS system.  We also like to go to the computer lab, art room, and music.  </w:t>
      </w:r>
    </w:p>
    <w:p>
      <w:pPr>
        <w:pStyle w:val="Normal"/>
        <w:ind w:firstLine="720"/>
        <w:rPr/>
      </w:pPr>
      <w:r>
        <w:rPr/>
        <w:t xml:space="preserve">Finally,   I spend my free time playing outside, playing football, and basketball.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35:00Z</dcterms:created>
  <dc:creator>Neo</dc:creator>
  <dc:description/>
  <cp:keywords/>
  <dc:language>en-US</dc:language>
  <cp:lastModifiedBy>shannon Hill</cp:lastModifiedBy>
  <dcterms:modified xsi:type="dcterms:W3CDTF">2009-10-10T23:35:00Z</dcterms:modified>
  <cp:revision>2</cp:revision>
  <dc:subject/>
  <dc:title>my name is Allison waldrup I was born on  jan</dc:title>
</cp:coreProperties>
</file>